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31"/>
          <w:sz w:val="20"/>
          <w:szCs w:val="20"/>
        </w:rPr>
        <w:t xml:space="preserve">A gdy patrzę tak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Śmiejesz si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Śmiejesz się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Dzień pogania noc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Świtem purpurowym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y jak czarny kot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Kończysz łowy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c mi do twych zdra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Chociaż dziwi, że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Ich gorzkawy smak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Ciągle kusi cię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A gdy patrzę tak, śmiejesz się: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c mi do twych zdra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Ale wiem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Choć papierków po cukierkach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u i ówdzie śla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Marzy ci się bombonier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aka jak j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by nic, a jednak zerkasz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Jak się dostać do pudeł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Odkryć tajemnicę słodką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Delikatnie zdjąć złotko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Choć papierków po cukierkach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Ślad i tam i tu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Marzy ci się bombonier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Istny cu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Żeby tak nasycić si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Ale wciąż w zapasie mieć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I rozgryzać tę zagadk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ę zagadk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Po ostatnią czekoladkę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b/>
          <w:sz w:val="20"/>
          <w:szCs w:val="20"/>
        </w:rPr>
        <w:t>Noc pogania dzień</w:t>
      </w:r>
      <w:r>
        <w:rPr>
          <w:rStyle w:val="Style1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Szafirowym zmierzchem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obie kocich gier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e dość jeszcze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c mi do twych zdra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Chociaż dziwi, że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Ostry kolor kłamstw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e razi cię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A gdy patrzysz tak, śmieję się: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c mi do twych zdra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Ale wiem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br/>
        <w:t xml:space="preserve">Choć papierków po cukierkach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u i ówdzie śla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Marzy ci się bombonier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aka jak j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by nic, a jednak zerkasz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Jak się dostać do pudeł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Odkryć tajemnicę słodką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Delikatnie zdjąć złotko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Choć papierków po cukierkach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Ślad i tam i tu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Marzy ci się bombonier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Istny cu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Żeby tak nasycić si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Ale wciąż w zapasie mieć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I rozgryzać tę zagadk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Po ostatnią czekoladkę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Choć papierków po cukierkach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u i ówdzie śla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Marzy mi się bombonier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aka jak t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by nic a jednak zerkam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Jak się dostać do pudeł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Odkryć tajemnicę słodką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Delikatnie zdjąć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Choć papierków po cukierkach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Ślad i tam i tu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Marzy mi się bombonier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Istny cu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Żeby tak nasycić si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Ale wciąż w zapasie mieć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I rozgryzać tę zagadk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Po ostatnią czekoladkę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Choć papierków po cukierkach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u i ówdzie śla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Marzy mi się bombonier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Taka jak t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Niby nic a jednak zerkasz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Jak się dostać do pudeł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Odkryć tajemnicę słodką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Delikatnie zdjąć złotko 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yle131"/>
          <w:sz w:val="20"/>
          <w:szCs w:val="20"/>
        </w:rPr>
        <w:t xml:space="preserve">Choć papierków po cukierkach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Ślad i tam i tu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Marzy mi się bombonierka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Istny cud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Żeby tak nasycić si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Ale wciąż w zapasie mieć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 xml:space="preserve">I rozgryzać tę zagadkę 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yle131"/>
          <w:sz w:val="20"/>
          <w:szCs w:val="20"/>
        </w:rPr>
        <w:t>Po ostatnią czekoladk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Label"/>
      </w:rPr>
      <w:t xml:space="preserve">Autor słów: </w:t>
    </w:r>
    <w:r>
      <w:rPr>
        <w:rStyle w:val="Data"/>
      </w:rPr>
      <w:t>Basia Stępniak-Wilk;</w:t>
    </w:r>
    <w:r>
      <w:rPr/>
      <w:t xml:space="preserve"> k</w:t>
    </w:r>
    <w:r>
      <w:rPr>
        <w:rStyle w:val="Label"/>
      </w:rPr>
      <w:t xml:space="preserve">ompozytor: </w:t>
    </w:r>
    <w:r>
      <w:rPr>
        <w:rStyle w:val="Data"/>
      </w:rPr>
      <w:t>Aleksander Brzeiziński</w:t>
    </w:r>
    <w:r>
      <w:rPr/>
      <w:t>;</w:t>
    </w:r>
  </w:p>
  <w:p>
    <w:pPr>
      <w:pStyle w:val="Normal"/>
      <w:rPr>
        <w:rStyle w:val="Data"/>
      </w:rPr>
    </w:pPr>
    <w:r>
      <w:rPr/>
      <w:t>w</w:t>
    </w:r>
    <w:r>
      <w:rPr>
        <w:rStyle w:val="Label"/>
      </w:rPr>
      <w:t xml:space="preserve">ykonanie oryginalne: </w:t>
    </w:r>
    <w:r>
      <w:rPr>
        <w:rStyle w:val="Data"/>
      </w:rPr>
      <w:t>Basia Stępniak-Wilk i Grzegorz Turnau;</w:t>
    </w:r>
  </w:p>
  <w:p>
    <w:pPr>
      <w:pStyle w:val="Normal"/>
      <w:rPr/>
    </w:pPr>
    <w:r>
      <w:rPr>
        <w:rStyle w:val="Data"/>
      </w:rPr>
      <w:t>tekst dostosowano do celów dydakty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22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e131">
    <w:name w:val="style13"/>
    <w:qFormat/>
    <w:rPr>
      <w:rFonts w:ascii="Tahoma" w:hAnsi="Tahoma" w:cs="Tahoma"/>
      <w:sz w:val="17"/>
      <w:szCs w:val="17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abel">
    <w:name w:val="label"/>
    <w:qFormat/>
    <w:rPr/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41:00Z</dcterms:created>
  <dc:creator>Administrator</dc:creator>
  <dc:description/>
  <cp:keywords/>
  <dc:language>en-US</dc:language>
  <cp:lastModifiedBy>MK</cp:lastModifiedBy>
  <cp:lastPrinted>2006-12-15T11:45:00Z</cp:lastPrinted>
  <dcterms:modified xsi:type="dcterms:W3CDTF">2012-01-26T21:02:00Z</dcterms:modified>
  <cp:revision>4</cp:revision>
  <dc:subject/>
  <dc:title>A gdy patrzę tak </dc:title>
</cp:coreProperties>
</file>